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NFRASTRUTTUR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3"/>
        <w:gridCol w:w="1553"/>
        <w:gridCol w:w="1552"/>
      </w:tblGrid>
      <w:tr>
        <w:trPr>
          <w:trHeight w:val="360" w:hRule="atLeast"/>
        </w:trPr>
        <w:tc>
          <w:tcPr>
            <w:tcW w:w="6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75" w:hRule="atLeast"/>
        </w:trPr>
        <w:tc>
          <w:tcPr>
            <w:tcW w:w="6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7-2000</w:t>
            </w:r>
          </w:p>
        </w:tc>
        <w:tc>
          <w:tcPr>
            <w:tcW w:w="1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-2004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stradale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2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ferroviaria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5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porti (e bacini di utenza)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1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gli aeroporti (e bacini di utenza)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8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1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mpianti e reti energetico-ambientali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8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6</w:t>
            </w:r>
          </w:p>
        </w:tc>
      </w:tr>
      <w:tr>
        <w:trPr>
          <w:trHeight w:val="567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e reti per la telefonia e la telematica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5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3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reti bancarie e servizi vari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4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nfrastrutture sociali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sanitarie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1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DELLE INFRASTRUTTURE ECONOMICHE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2</w:t>
            </w:r>
          </w:p>
        </w:tc>
      </w:tr>
      <w:tr>
        <w:trPr>
          <w:trHeight w:val="567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DELLE INFRASTRUTTURE ECONOMICHE E SOCIALI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2</w:t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drawing>
          <wp:inline distT="0" distB="0" distL="0" distR="0">
            <wp:extent cx="2827020" cy="187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11780" cy="188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4640" cy="1882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4160" cy="1874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7"/>
        <w:gridCol w:w="1158"/>
        <w:gridCol w:w="1186"/>
        <w:gridCol w:w="944"/>
        <w:gridCol w:w="943"/>
      </w:tblGrid>
      <w:tr>
        <w:trPr>
          <w:trHeight w:val="397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1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I 2001-2004</w:t>
            </w:r>
          </w:p>
        </w:tc>
      </w:tr>
      <w:tr>
        <w:trPr>
          <w:trHeight w:val="270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8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94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94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stradale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8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2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ferroviaria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8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porti (e bacini di utenza)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2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gli aeroporti (e bacini di utenza)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mpianti e reti energetico-ambientali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7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8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e reti per la telefonia e la telematica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reti bancarie e servizi vari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3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nfrastrutture sociali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sanitarie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DELLE INFRASTRUTTURE ECONOMICH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6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8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DELLE INFRASTRUTTURE ECONOMICHE E SOCIALI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8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1780" cy="1882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86380" cy="1882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9400" cy="1882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76855" cy="1882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          </w:t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8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9:19:00Z</dcterms:created>
  <dc:creator> patelli</dc:creator>
  <dc:description/>
  <cp:keywords/>
  <dc:language>en-US</dc:language>
  <cp:lastModifiedBy>andrea</cp:lastModifiedBy>
  <cp:lastPrinted>2005-03-02T13:33:00Z</cp:lastPrinted>
  <dcterms:modified xsi:type="dcterms:W3CDTF">2007-12-19T11:47:00Z</dcterms:modified>
  <cp:revision>44</cp:revision>
  <dc:subject/>
  <dc:title/>
</cp:coreProperties>
</file>